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3.01 «Лесное дело», 35.03.05 «Садоводство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3.03 «Агрономия» (профиль «Агробизнес»), 35.03.04 «Агроном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6.03.01 «Ветеринарно-санитарная экспертиза», 36.03.02 «Зоотех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03.01 «Лесное дело», 35.03.05 «Садоводство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03.03 «Агрономия» (профиль «Агробизнес»), 35.03.04 «Агрономия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03.01 «Ветеринарно-санитарная экспертиза», 36.03.02 «Зоотехния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54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рова, К.Б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учебной дисциплине «Психология» (для студентов направления подготовки: 36.03.01 «Ветеринарно-санитарная экспертиза», 36.03.02 «Зоотехния», 35.03.01 «Лесное дело» (профиль Лесное хозяйство и охотоведение), 35.03.06 «Агрономия»,35.03.05 «Садоводство» (профиль Декоративное садоводство и флористика), 38.03.01 «Экономика» (профиль Экономика предприятий и организаций АПК), 38.03.02 «Менеджмент» (профиль Информационный менеджмент), 40.03.01 «Юриспруденция» образовательного уровня «академический бакалавриат»)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К.Б.Богрова. – Макеевка: ДОНАГРА, 2020. – 18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ядинская Е.Н.</w:t>
      </w:r>
      <w:r>
        <w:rPr>
          <w:sz w:val="28"/>
          <w:szCs w:val="28"/>
        </w:rPr>
        <w:t>, кандидат психологических наук, доцент, доцент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ндарь Л.С.</w:t>
      </w:r>
      <w:r>
        <w:rPr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Психология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20 года </w:t>
      </w:r>
    </w:p>
    <w:p>
      <w:pPr>
        <w:pStyle w:val="Normal"/>
        <w:ind w:right="396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0 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ДИСЦИПЛИНЫ «ПСИХОЛОГИЯ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>Цель изучения дисципли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ит в формировании у обучающихся целостной системы знаний об общих закономерностях психической деятельности, базовых категориях, фундаментальных теориях, основных методах психологической науки</w:t>
      </w:r>
      <w:r>
        <w:rPr>
          <w:sz w:val="28"/>
          <w:szCs w:val="28"/>
        </w:rPr>
        <w:t xml:space="preserve"> с учетом </w:t>
      </w:r>
      <w:r>
        <w:rPr>
          <w:color w:val="000000"/>
          <w:sz w:val="28"/>
          <w:szCs w:val="28"/>
        </w:rPr>
        <w:t>особенностей будущей профессиональной деятельности выпускник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ь общее представление о психологии как науке и месте психологии в системе наук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акомить студентов с основными понятиями психологической науки (психика, сознание, бессознательное, поведение, деятельность, субъект, индивид, личность и др.)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индивидуальные особенности человека как субъекта деятельности (способности, темперамент, характер)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ь представление об основных фактах, понятиях, теориях, методах исследования психологии потребностей и мотивации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акомить с основными теоретическими и экспериментальными исследованиями внутренней (эмоциональной и волевой) регуляции деятельности субъекта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в проблематику психологии лич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го курса позволяет сформировать у обучающихся представления об психологических возможностях эффективного выполнения профессиональной деятель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зультаты обуч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у и значение психологического знания для понимания современной научной картины мира в системе наук о человеке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классических и современных исследований психических явлений, состояний и свойств личности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сихологические закономерности для повышения эффективности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26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ять общепсихологические знания о познавательной, эмоциональной, мотивационно-волевой сферах лич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26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ировать собственную профессиональную деятельность и возможные пути профессионального саморазвития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1440" w:leader="none"/>
        </w:tabs>
        <w:ind w:left="144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выками делового (профессионального) общения; 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1440" w:leader="none"/>
        </w:tabs>
        <w:ind w:left="144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выками саморегуляции (оптимизации) психического состояния; 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1440" w:leader="none"/>
        </w:tabs>
        <w:ind w:left="144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выками самоконтроля и самооценки учебных достижений по данной учебной дисципл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1440" w:leader="none"/>
        </w:tabs>
        <w:ind w:left="144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ременными технологиями в психологической подготовке для своего профессионального роста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дисциплины</w:t>
      </w:r>
    </w:p>
    <w:p>
      <w:pPr>
        <w:pStyle w:val="Normal"/>
        <w:tabs>
          <w:tab w:val="clear" w:pos="708"/>
          <w:tab w:val="right" w:pos="6123" w:leader="dot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психологии. Деятельность. Категория общения. Восприятие и ощущения. Память. Внимание. Личность и ее развитие. Эмоции, чувства. Волевая сфера личности. Способности и одаренность. Темперамент. Характер.</w:t>
      </w:r>
    </w:p>
    <w:p>
      <w:pPr>
        <w:pStyle w:val="Normal"/>
        <w:tabs>
          <w:tab w:val="clear" w:pos="708"/>
          <w:tab w:val="right" w:pos="6123" w:leader="dot"/>
        </w:tabs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РЕКОМЕНДАЦИИ К СЕМИНАРСКИМ ЗАНЯТИЯ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задание, студент должен стремиться к сознательному творческому усвоению теоретических основ современной психологии и формированию устойчивого интереса к психологическим знаний и умений, их применения в практи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емы и времени, отведенного в учебном плане, в каждом отдельном случае можно подобрать материал для индивидуальной работы, обработки и оценки результатов выполнения задач, которые в наибольшей степени способствуют развитию профессионализма и самостоятельности студентов. К каждой теме рекомендуется основная литература, однако это не исключает возможность самостоятельно подобрать необходимую литературу, согласовав это с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время обучения студенты должны научиться понимать не только закономерности психической деятельности, но и, опираясь на знания этих закономерностей, правильно объяснить те или иные проявления личности, дать оценку поступкам и действиям человека с точки зрения соотношения цели и средств ее достижения, мотивов и их моральной ценности. Поэтому по некоторым темам предложены устные и письменные рефераты или доклады по выполненным зад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ов практических занятий учитывалась тесная связь чем психологической теорией и практикой психологической службы в разных профессиональных сферах. В вопросах для подготовки, приводятся к каждой теме, выделены наиболее важные теоретические и методические проблемы, знание которых для студентов является обязательным. По каждой теме приводится методика работы, в некоторых случаях дается алгоритм выполнения задачи, поможет сформировать у студентов умение выявлять в плане того, что раньше было образовано на уровне знаний. Задача позволяют решать типовые задачи, при этом познавательная деятельность заключался в частичном реконструировании, преобразовании структуры и содержания усвоенной ранее учеб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научных, учебных и практических целей наиболее способствует выработке исследовательских качеств личности будущих специалистов в разных сферах профессиона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урса реализуется на лекционных и семинарских занятиях. Семинарские занятия могут проводиться по традиционным (беседа, доклады, рефераты, семинары-практикумы, диспуты, дискуссии) формами и нетрадиционными (деловая игра, психологическая лаборатория, тренинги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курс и носит вербальный характер, его надо обрабатывать, систематически применяя наглядность и активизации деятельности студентов: проведение мини-исследований, составление сочинений-размышлений, составления "Памятников», рассмотрение фактов и фрагментов из практики, обсуждения и решения проблемных ситуаций, самопознание и рефлекси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ОБЩУЮ ПСИХОЛОГИЮ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Предмет и задачи психологи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принципы психологии; методы психологии и их классификация; наблюдения; эксперимент; опрос; биографический метод, близнецов метод, тестирова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Деятельность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деятельность; этапы развития; психические процессы; характеристики деятельности; элементы деятельности; умение; навыки; привычк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Категория обще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язык и речь; мышления и речи; виды речи; особенности развития реч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Восприятие и ощуще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ощущения; характеристики ощущений; закономерности ощущений; развитие ощущений; восприятия; методы исследования восприят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Память. Внимание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память; процессы памяти; индивидуальные различия; запоминания; внимание; функции внимания; методы исследования внима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ПСИХОЛОГИИ ЛИЧНОСТИ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Личность и ее развитие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личность; современные теории личности; социальная природа личности; социальная среда и личность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Эмоции, чувств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эмоции; функции эмоций; виды эмоций; индивидуальные черты эмоций и чувств; эмоционально - личностная сфера человек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Волевая сфера личност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свобода; волевые качества их характеристика; волевое решение; развитие свободы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Способности и одаренность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способности; виды способностей; индивидуальные различия; условия и предпосылки формирования способностей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Темперамент. Характер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темперамент; разновидности темперамента характер; экстраверсия и интроверсия; характер и защитные механизмы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ОБЩУЮ ПСИХОЛОГИЮ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Предмет и задачи психологи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как наука. Основные принципы психологии. Основные методы психологии: наблюдение, эксперимент, методы опроса, биографический метод, близнецовый метод, тестирование. Основные отрасли психологии. Место психологии в системе наук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Деятельность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остроение человеческой деятельности. Структура деятельности. Этапы развития деятельности. Взаимодействие деятельности с психическими процессами. Главная разница между деятельностью человека и активностью животного. Разница между деятельностью и поведением. Основные характеристики деятельности. Основные элементы деятельности. Виды деятельности. Аспекты прогрессивной перестройки деятельности. Умения. Навыки. Привычк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Категория обще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и и его функции. Речь как средство общения. Речь как инструмент мышления. Соотношение мышления и речи. Виды речи. Особенности развития речи в онтогенезе человека. Влияние высокого уровня вещание на развитие речи у детей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Восприятие и ощуще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щущения. Анализаторы как основные органы чувств. Разновидности и общие характеристики ощущений. Общие закономерности ощущений. Развитие ощущений. Методы изучения ощущений. Восприятие и его физиологические основы. Особенности разновидностей восприятия. Развитие восприятия и наблюдательности законы восприятия. Методы исследования восприят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Память. Внимание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ь и ее особый состав. Физиологические основы памяти. Основные процессы памяти. Разновидности памяти и их основные характеристики. Индивидуальные различия памяти у людей. Теории и законы памяти. Формирование и развитие памяти. Запоминания и условия его эффективности. Забывание и борьба с его проявлениями. Внимание и физиологическая основа. Явление и определение внимания. Функции, виды и свойства внимания. Психологические теории внимания. Проблемы, связанные с определением видов внимания. Методы исследования внимания. Развитие внимания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ИПСИХОЛОГИИ ЛИЧНОСТИ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Личность и ее развитие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ь. Структура личности. Общее представление о личности. История исследований личности. Современные теории личности. Формирование и развитие личности. Проблема устойчивости личности. Социальная природа личности. Направленность личности. Личность и коллектив. Индивидуальность. Основная разница между личностью и индивидуальностью. Социальная среда и личность. Формирование самосознания личност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Эмоции, чувств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эмоции. Значение эмоций в жизни человека. Основные функции эмоций. Классификация и виды эмоций. Связь эмоций и потребностей человека. Индивидуальные черты эмоций и чувств. Развитие эмоционально-личностной сферы человек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Волевая сфера личности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оля и ее основные признаки. Первобытные волевые качества личности сила воли, настойчивость, выдержка. Другоривневи Вольво качества личности: решительность, смелость, уверенность. Третичные Вольво качества: ответственность, дисциплинированность, обязательность, принципиальность, инициативность. Проблемы волевой регуляции поведения. Связь воли и мотивации. Природа волевого акта. Структура волевого действия. Принятие и исполнение волевого решения. Основные направления развития воли. Воля и формирования высших психических функций в процессе онтогенеза человек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Способности и одаренность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представление о способности. Разница между способностями, знаниями, умениями и навыками. Природные и социально обусловленные способности. Теоретические, практические, учебные, творческие, предметные и межличностные способности. Способности, склонности и индивидуальные различия у людей. Природа индивидуальных различий. Условия и предпосылки формирования способностей. Психологические требования к деятельности, формирует и развивает способности. Компенсация отсутствия природных наклонностей к развитию отдельных способностей усиленным развитием других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Темперамент. Характ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как психологическая категория. Разновидности темпераментов. Отсутствие "чистых" видов темпераментов. Взаимосвязь темперамента и основных свойств нервных системы. Психологическая характеристика темпера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характере. Характер как система устойчивых черт личности. Проблема типологизации характеров. Современные типологии характера. Проблема перевоспитания характера. Место характера в общей структуре личности. Экстраверсия и интроверсия как основные черты характера. Характер и защитные механизмы человека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темперамент; разновидности темперамента характер; экстраверсия и интроверсия; характер и защитные механиз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caps/>
          <w:sz w:val="28"/>
          <w:lang w:val="en-US" w:eastAsia="en-US"/>
        </w:rPr>
        <w:t>О</w:t>
      </w:r>
      <w:r>
        <w:rPr>
          <w:b/>
          <w:bCs/>
          <w:i/>
          <w:sz w:val="28"/>
          <w:lang w:val="en-US" w:eastAsia="en-US"/>
        </w:rPr>
        <w:t xml:space="preserve">сновная 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1.</w:t>
        <w:tab/>
        <w:t xml:space="preserve">Дюпина, С.А. Введение в психолого-педагогическую деятельность / С.А. Дюпина. – Орехово-Зуево: Государственный гуманитарно-технологический университет, 2018. – 124 с. – [Электронный ресурс] –  Режим доступа: https://cloud.mail.ru/public/FcYh/9Tnkaf4is 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2.</w:t>
        <w:tab/>
        <w:t>Волженцева, И. В. Общая психология : учебное пособие. В двух частях / Часть 1 / И. В. Волженцева, В. М. Синельников. – Макеевский эконом.-гуманит. ин-т. – Макеевка: МЭГИ, Донецк : ООО «Восточный издательский дом», 2015. – 523 с.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3.</w:t>
        <w:tab/>
        <w:t xml:space="preserve">Тупиченко, Т.А. Основы психологии: учебно-методическое пособие / Т.А. Тупиченко. — Гомель: БелГУТ, 2017. – 91 с. – [Электронный ресурс] –  Режим доступа: https://cloud.mail.ru/public/2BSL/iL6NbEnPK 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4.</w:t>
        <w:tab/>
        <w:t xml:space="preserve">Чижкова, М.Б. Психология: учеб. пособие / М.Б. Чижкова. – М.: Перо, 2017. – 286 с. – [Электронный ресурс] –  Режим доступа:  https://cloud.mail.ru/public/5fdm/E6KKW3dxh   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5.</w:t>
        <w:tab/>
        <w:t xml:space="preserve">Практикум по психологии жизненных ситуаций: учебное пособие / под ред. Е.Ю. Коржова. – СПб.: Стикс, 2016. – 268 с. – [Электронный ресурс] – Режим доступа: https://cloud.mail.ru/public/4uVM/FXgAiodbD 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>Дополнительн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ведение в психологию / Под общ. ред. проф. А. В. Петровского. – Москва: Издательский центр «Академия», 2013. – 496 с. – [Электронный ресурс] – Режим доступа: https://cloud.mail.ru/public/9HmK/X8UTBM6jC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Волженцева, И. В. Общая психология : учебное пособие. В двух частях / Часть 2 / И. В. Волженцева, В. М. Синельников. – Макеевский эконом.-гуманит. ин-т. – Макеевка: МЭГИ, Донецк : ООО «Восточный издательский дом», 2015. – 732 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Годфруа, Ж. Что такое психология: В 2-х т. Изд. 2-е, стереотипное. Т.2: Пер. с франц. — М.: Мир, 2011. – 376 с., ил. – [Электронный ресурс] –  Режим доступа: https://cloud.mail.ru/public/22ZJ/zL8G8koDB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Климов, Е. А. Основы психологии: Учебник для вузов / Е. А. Климов. – М. : Культура и спорт, ЮНИТИ, 2010. – 295 с. – [Электронный ресурс] –  Режим доступа: https://cloud.mail.ru/public/4nYe/iiVDSXrqi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aps/>
          <w:sz w:val="28"/>
          <w:szCs w:val="28"/>
          <w:lang w:val="en-US" w:eastAsia="en-US"/>
        </w:rPr>
      </w:pPr>
      <w:r>
        <w:rPr>
          <w:sz w:val="28"/>
          <w:szCs w:val="28"/>
        </w:rPr>
        <w:t>10.</w:t>
        <w:tab/>
        <w:t>Куповых, Ж.Г. Практикум по психологии управления личностными ресурсами: учебно-методическое пособие / Ж.Г.Куповых, И.С.Лабынцева, Н.А.Лызь, Т.В.Эксакусто. – Таганрог: Издательство Южного федерального университета, 2017. – 178 с. – [Электронный ресурс] –  Режим доступа: https://cloud.mail.ru/public/U2p6/RMMf9uyGG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иодическая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сихологии. –  Режим доступа: </w:t>
      </w:r>
      <w:hyperlink r:id="rId3">
        <w:r>
          <w:rPr>
            <w:rStyle w:val="InternetLink"/>
            <w:sz w:val="28"/>
            <w:szCs w:val="28"/>
            <w:u w:val="single"/>
          </w:rPr>
          <w:t>http://www.voppsy.ru/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рубежная психология – научный психологический журнал.</w:t>
      </w:r>
      <w:r>
        <w:rPr/>
        <w:t xml:space="preserve"> </w:t>
      </w:r>
      <w:r>
        <w:rPr>
          <w:sz w:val="28"/>
          <w:szCs w:val="28"/>
        </w:rPr>
        <w:t xml:space="preserve"> –  Режим доступа: </w:t>
      </w:r>
      <w:hyperlink r:id="rId4">
        <w:r>
          <w:rPr>
            <w:rStyle w:val="InternetLink"/>
            <w:sz w:val="28"/>
            <w:szCs w:val="28"/>
            <w:u w:val="single"/>
          </w:rPr>
          <w:t>http://psyjournals.ru/jmfp/index.shtml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психологический журнал. –  Режим доступа:  </w:t>
      </w:r>
      <w:hyperlink r:id="rId5">
        <w:r>
          <w:rPr>
            <w:rStyle w:val="InternetLink"/>
            <w:sz w:val="28"/>
            <w:szCs w:val="28"/>
            <w:u w:val="single"/>
          </w:rPr>
          <w:t>http://magazine.mospsy.ru/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журнал - издание Института психологии РАН. –  Режим доступа:  </w:t>
      </w:r>
      <w:hyperlink r:id="rId6">
        <w:r>
          <w:rPr>
            <w:rStyle w:val="InternetLink"/>
            <w:sz w:val="28"/>
            <w:szCs w:val="28"/>
            <w:u w:val="single"/>
          </w:rPr>
          <w:t>http://www.ipras.ru/cntnt/rus/institut_p/psihologic.html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Пермь – интернет-версия ежемесячного научно-познавательного журнала для психологов и педагогов. –  Режим досту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u w:val="single"/>
          </w:rPr>
          <w:t>http://psyperm.narod.ru/Ob_izdanii.htm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психологический журнал. –  Режим доступа: </w:t>
      </w:r>
      <w:hyperlink r:id="rId8">
        <w:r>
          <w:rPr>
            <w:rStyle w:val="InternetLink"/>
            <w:sz w:val="28"/>
            <w:szCs w:val="28"/>
            <w:u w:val="single"/>
          </w:rPr>
          <w:t>http://npsyj.ru/articles/volumes/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ник Московского университета. Серия 14. Психология – научный журнал </w:t>
      </w:r>
      <w:r>
        <w:rPr>
          <w:bCs/>
          <w:sz w:val="28"/>
          <w:szCs w:val="28"/>
        </w:rPr>
        <w:t xml:space="preserve">факультетапсихологии МГУ. –  Режим доступа: 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u w:val="single"/>
          </w:rPr>
          <w:t>http://www.psy.msu.ru/science/vestnik/archive.html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. –  Режим доступа: </w:t>
      </w:r>
      <w:hyperlink r:id="rId10">
        <w:r>
          <w:rPr>
            <w:rStyle w:val="InternetLink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личности. – Режим доступа: </w:t>
      </w:r>
      <w:hyperlink r:id="rId11">
        <w:r>
          <w:rPr>
            <w:rStyle w:val="InternetLink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видам занятий.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ind w:firstLine="72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. Охарактеризуйте психологию и педагогику как науки. Какие основные этапы становления психологии как науки? Что такое психика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. Назовите основные формы проявления психик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. Раскройте сущность принципов психологии. Охарактеризуйте классификацию отраслей психологии, задачи психологи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. Охарактеризуйте взаимосвязь психологии с другими наукам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5. Проанализируйте четыре группы методов психологии по Б. Ананьеву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6. Проанализируйте развитие психики в животном мире. Охарактеризуйте становления сознания человек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7. Охарактеризуйте понятие о личности, человека, индивид, индивидуальность. Какие вы знаете свойства, ключевые характеристики личности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8. Перечислите и раскройте сущность основных подходов к изучению личности. Рассмотрите компоненты структуры личности по З. Фрейду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9. Охарактеризуйте структуру личности как целостного образования (А.Г. Ковалев, С. Л. Рубинштейн, К.К. Платонов)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0. Охарактеризуйте темперамент, подходы к изучению темперамента, его физиологические основы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1. Проанализируйте основные свойства темперамента (И.П. Павлов, В. Д. Небилицин, Б. М. Теплов, Я.Стреляу, Г. Айзенк, Кант, Вундт)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2. Охарактеризуйте классические типы темперамента. Какова роль темперамента в трудовой и учебной деятельности человека, в дружбе и семейных отношениях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3. Раскройте характер, его структуру, свойств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4. Охарактеризуйте четыре группы симптомокомплексов характера. Что такое акцентуация характера? Типы характера вы знаете (А. Личко, К. Леонгард - Р. Шмишека)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5. Охарактеризуйте способности, врожденное и приобретенное в способностях. Виды способностей вы знаете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6. Какова структура способностей? Охарактеризуйте три типа индивидуальных различий людей по И.П. Павлову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7. Раскройте понятие о группе. Виды групп вы знаете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8. Что такое коллектив? Какие важные признаки коллектива? Раскройте взаимоотношения личности и коллектива. Какие стили руководства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19. Раскройте понятие об общении. Какие виды общения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0. Раскройте межличностные взаимоотношения в группах и коллективах. Какие типы совместимости людей? Охарактеризуйте межличностный конфликт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1. Раскройте понятие о деятельности. Какое строение деятельности человека? Охарактеризуйте виды деятельност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2. Охарактеризуйте внимание. Какие теории внимания вы знаете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3. Проанализируйте виды и свойства вниман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4. Рассказать о сосредоточенность и развитие внимания. Проанализируйте правила самоорганизации внимание при усвоении учебного материал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5. Охарактеризуйте ощущение, физиологические механизмы ощущений. Проанализируйте виды ощущений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6. Проанализируйте общие свойства и закономерности ощущений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7. Охарактеризуйте понятие о восприятии, физиологические основы восприят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8. Проанализируйте свойства и виды восприятия. Охарактеризуйте основные особенности восприят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9. Дайте определение памяти. Проанализируйте теории памят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0. Охарактеризуйте процессы памяти. Перечислите факторы, влияющие на забивку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1. Проанализируйте виды памят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2. Какие условия успешного запоминания. Раскройте закономерности запоминания по Г. Ебингаузу, мнемотехнические приемы запоминан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3. Охарактеризуйте понятие о мышлении. Проанализируйте формы, операции мышлен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4. Проанализируйте виды мышлен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5. Какие вы знаете индивидуальные особенности мышления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6. Проанализируйте творческое мышление, его особенности (по Д. Гилфорда), препятствия и условия успешного решения творческих задач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7. Охарактеризуйте понятие о языке и речи, их отличительные черты. Какие вы знаете виды речи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8. Проанализируйте функции реч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39. Дайте качественную характеристику речи. Что такое аудирование? Какие показатели улучшают аудирование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0. Охарактеризуйте понятие о воображении, основные процессы, признаки. Какие вы знаете типы представлений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1. Проанализируйте виды, формы проявления воображения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2. Охарактеризуйте приемы и функции воображения. Что такое идеомоторный акт, дидактогенне заболевания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3. Проанализируйте воображение и творчество. Путь решения творческих задач (по Г.Уолесу)? Какие особенности обеспечивают творческое воображение, обусловливают характер воображения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4. Раскройте эмоции и чувства, их виды. Что надо понимать под эмоциональными состояниями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5. Охарактеризуйте функции эмоций и ощущений. Каково их значение в жизни человека?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  <w:lang w:val="en-US" w:eastAsia="en-US"/>
        </w:rPr>
        <w:t xml:space="preserve">46. </w:t>
      </w:r>
      <w:r>
        <w:rPr>
          <w:rFonts w:eastAsia="Arial Unicode MS;Arial" w:cs="Arial Unicode MS;Arial" w:ascii="Arial Unicode MS;Arial" w:hAnsi="Arial Unicode MS;Arial"/>
          <w:bCs/>
          <w:kern w:val="2"/>
          <w:sz w:val="28"/>
          <w:szCs w:val="28"/>
          <w:lang w:val="en-US" w:eastAsia="en-US"/>
        </w:rPr>
        <w:t>​​</w:t>
      </w:r>
      <w:r>
        <w:rPr>
          <w:bCs/>
          <w:kern w:val="2"/>
          <w:sz w:val="28"/>
          <w:szCs w:val="28"/>
          <w:lang w:val="en-US" w:eastAsia="en-US"/>
        </w:rPr>
        <w:t>Раскройте общее понятие о свободе и волевые действия человека. Какие вы знаете функции воли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7. Что мы понимаем о волевую регуляцию человека? Какие существуют уровни психической регуляции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8. Раскройте волевые качества личности и их формирование. Какие вы знаете фазы механизма регуляции волевых процессов?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49. Охарактеризуйте развитие воли у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;Arial"/>
          <w:bCs/>
          <w:sz w:val="28"/>
          <w:szCs w:val="28"/>
        </w:rPr>
        <w:t>об организации учебного процесса в ГОУ ВПО «Донбасская аграрная академия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2124"/>
        <w:gridCol w:w="1800"/>
        <w:gridCol w:w="3420"/>
      </w:tblGrid>
      <w:tr>
        <w:trPr>
          <w:trHeight w:val="6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шкале ECTS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 баллов за все виды учебной деятельност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государственной шкал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</w:tc>
      </w:tr>
      <w:tr>
        <w:trPr>
          <w:trHeight w:val="6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экзамена, курсовой работы,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зач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т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лично – отличное выполнение с незначительным количеством неточностей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8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0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5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, с возможностью повторной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возможностью повторной с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еудовлетворительно – необходима значительная дальнейшая работа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cs="Tahoma"/>
          <w:b/>
          <w:b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b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ind w:firstLine="283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Помимо лекционной аудитории института для изложения учебного материала могут использоваться компьютерные классы, библиотека института, лаборатория экспериментальной психологии, НКПЦ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В процессе обучения преподавателем могут использовать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1. Слайды,  презентации лекци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3 Компьютерные демон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Технические и электронные средства обучения и контроля знаний студент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Компьютерное оборудование с лицензионным программным обеспечение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Свободно-распространяемое программное обеспечение.</w:t>
      </w:r>
    </w:p>
    <w:p>
      <w:pPr>
        <w:pStyle w:val="Normal"/>
        <w:ind w:firstLine="720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для студентов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03.01 «Лесное дело», 35.03.05 «Садоводство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03.03 «Агрономия» (профиль «Агробизнес»), 35.03.04 «Агрономия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03.01 «Ветеринарно-санитарная экспертиза», 36.03.02 «Зоотехния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/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К.Б.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3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ppsy.ru/" TargetMode="External"/><Relationship Id="rId4" Type="http://schemas.openxmlformats.org/officeDocument/2006/relationships/hyperlink" Target="http://psyjournals.ru/jmfp/index.shtml" TargetMode="External"/><Relationship Id="rId5" Type="http://schemas.openxmlformats.org/officeDocument/2006/relationships/hyperlink" Target="http://magazine.mospsy.ru/" TargetMode="External"/><Relationship Id="rId6" Type="http://schemas.openxmlformats.org/officeDocument/2006/relationships/hyperlink" Target="http://www.ipras.ru/cntnt/rus/institut_p/psihologic.html" TargetMode="External"/><Relationship Id="rId7" Type="http://schemas.openxmlformats.org/officeDocument/2006/relationships/hyperlink" Target="http://psyperm.narod.ru/Ob_izdanii.htm" TargetMode="External"/><Relationship Id="rId8" Type="http://schemas.openxmlformats.org/officeDocument/2006/relationships/hyperlink" Target="http://npsyj.ru/articles/volumes/" TargetMode="External"/><Relationship Id="rId9" Type="http://schemas.openxmlformats.org/officeDocument/2006/relationships/hyperlink" Target="http://www.psy.msu.ru/science/vestnik/archive.html" TargetMode="External"/><Relationship Id="rId10" Type="http://schemas.openxmlformats.org/officeDocument/2006/relationships/hyperlink" Target="http://rl-online.ru/articles.html" TargetMode="External"/><Relationship Id="rId11" Type="http://schemas.openxmlformats.org/officeDocument/2006/relationships/hyperlink" Target="http://rl-online.ru/articles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11:00Z</dcterms:created>
  <dc:creator>User</dc:creator>
  <dc:description/>
  <cp:keywords/>
  <dc:language>en-US</dc:language>
  <cp:lastModifiedBy>RePack by Diakov</cp:lastModifiedBy>
  <dcterms:modified xsi:type="dcterms:W3CDTF">2020-11-13T05:03:00Z</dcterms:modified>
  <cp:revision>19</cp:revision>
  <dc:subject/>
  <dc:title/>
</cp:coreProperties>
</file>